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 от «__»_________2025 года «Об исполнении бюджета муниципального «Шилкинский район»  за 9 месяцев 2025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9 месяцев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6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1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2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  <w:szCs w:val="28"/>
              </w:rPr>
              <w:t>1 114,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35:00Z</dcterms:created>
  <dc:creator>User</dc:creator>
  <dc:description/>
  <cp:keywords/>
  <dc:language>en-US</dc:language>
  <cp:lastModifiedBy>Суханова Наталья Анатольевна</cp:lastModifiedBy>
  <cp:lastPrinted>2024-04-17T15:09:00Z</cp:lastPrinted>
  <dcterms:modified xsi:type="dcterms:W3CDTF">2025-10-28T08:35:00Z</dcterms:modified>
  <cp:revision>2</cp:revision>
  <dc:subject/>
  <dc:title>Приложение  №  к решению Совета</dc:title>
</cp:coreProperties>
</file>